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eign of Uzziah (Azariah 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Chron. 25:26-28; 26:1-2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Kings 14:18-22; 15:3-4 (Pages 91-9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How did King Amaziah meet his dea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At the time of Amaziah’s death, _________ was still king in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Who succeeded Amaziah?</w:t>
        <w:tab/>
        <w:tab/>
        <w:tab/>
        <w:t>How old was he when he began ruling Judah?</w:t>
        <w:tab/>
        <w:tab/>
        <w:tab/>
        <w:t>How long was his ru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What is learned about the reason for Uzziah’s prosperous rule in 2 Chron. 26:5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Name some of the places Uzziah conquered in his war with the Philistines. (Locate as many as you can on a map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Why did Uzziah build towers and dig wells in the deser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How would you describe the character of Uzz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What prophet of God was of much help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The kingdoms of Judah and Israel together at this time was nearly equal the total land controlled earlier by ________ and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 Contrast Uzziah and Jeroboam II in nature of their ru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1.  What prophet appears at this time to point out the inevitable judgment of God?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20:00Z</dcterms:created>
  <dc:creator>PINE LANE</dc:creator>
  <dc:description/>
  <dc:language>en-US</dc:language>
  <cp:lastModifiedBy>Frank D Vines</cp:lastModifiedBy>
  <cp:lastPrinted>2005-09-24T09:57:00Z</cp:lastPrinted>
  <dcterms:modified xsi:type="dcterms:W3CDTF">2005-12-21T03:52:00Z</dcterms:modified>
  <cp:revision>11</cp:revision>
  <dc:subject/>
  <dc:title>Quarter 7  Lesson 2</dc:title>
</cp:coreProperties>
</file>